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olord-gtk 0.1.2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4&lt;/year&gt; holder&gt;Richard Hughes&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9 Johan Dah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7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ichard Hughes &lt;richard@hughsie.com&gt; AC_PREREQ(2.6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kexin (D)</cp:lastModifiedBy>
  <dcterms:modified xsi:type="dcterms:W3CDTF">2020-01-17T10:02: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0QyGSQhD/XIzObJLaF4Jxu98AZmNP5grCdAHq1/YhcKB7NKUFpNy8RTXZ/8EFB723Sa7jWu
jQUAYjHBupkSU/5TIxPIWcgyqriXJV+NcxrQDmK9Ts4f2fn+070+kalbe9oV0sxeL3zY0xiX
jgTcNBBlL7qOUzKQ6YfcdNSqzE+J5WWQZWcycSZUDNnxU90zQ0XV/8iahQczZQ1+7np6XWE/
XyYsE/iPDQ/JrxYdr8</vt:lpwstr>
  </property>
  <property fmtid="{D5CDD505-2E9C-101B-9397-08002B2CF9AE}" pid="3" name="_2015_ms_pID_7253431">
    <vt:lpwstr>LtKU3SkN6DjA/NynGFiCntlt8WmX1CMf7nkc03EzmKY1nLZ3PHIaPv
qJOuXsD9N49byHKdZtzn+xqOQFrCeWkeGD1+SYJc0xPfVlAHp+I++uaQsSL2qMBMwTZxf9pU
2v6aldpHd8lR2vyR2syxVI1hAKDwLz211REZFpXNiNUS+UbjBVYTzeelSugEDrW2aBaZZuNw
vdYa3vBNqUawYWatpvQWgemdnE2dvSjHZ5Br</vt:lpwstr>
  </property>
  <property fmtid="{D5CDD505-2E9C-101B-9397-08002B2CF9AE}" pid="4" name="_2015_ms_pID_7253431_00">
    <vt:lpwstr>_2015_ms_pID_7253431</vt:lpwstr>
  </property>
  <property fmtid="{D5CDD505-2E9C-101B-9397-08002B2CF9AE}" pid="5" name="_2015_ms_pID_7253432">
    <vt:lpwstr>Z61jx2g42lcnKsn7Qgonzxdei2KpPU99StiD
xGGfuTPQfgxKzF9mlgHbjaMEDpZUiki3kopH+dZuzfTOUH2Hd9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7872</vt:lpwstr>
  </property>
</Properties>
</file>